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color w:val="000000"/>
          <w:sz w:val="32"/>
          <w:szCs w:val="32"/>
        </w:rPr>
      </w:pPr>
      <w:r>
        <w:rPr>
          <w:b/>
          <w:bCs/>
          <w:color w:val="000000"/>
          <w:sz w:val="32"/>
          <w:szCs w:val="32"/>
        </w:rPr>
        <w:t>SINGLE-LOOP OEO SIMULATION SOFTWARE</w:t>
      </w:r>
    </w:p>
    <w:p>
      <w:pPr>
        <w:pStyle w:val="Normal"/>
        <w:rPr>
          <w:color w:val="000000"/>
        </w:rPr>
      </w:pPr>
      <w:r>
        <w:rPr>
          <w:color w:val="000000"/>
        </w:rPr>
        <w:br/>
        <w:br/>
        <w:t>The software was written in MATLAB version 7.6 by E. C. Levy and was documented by Z. Toroker with customer input from J. Hu, M. Talukder, and C. Menyuk. M. Horowitz and C. Menyuk participated in the design of the algorithms.</w:t>
        <w:br/>
        <w:br/>
        <w:t>The single-loop OEO simulation is written by using MATLAB functions.  In order to illustrate its use, we generate Figs. 2, 4, 5, 8, and 11 in  the paper "MODELING OPTOELECTRONIC OSCILLATORS" by E. C. Levy, Moshe Horowitz, and Curtis R. Menyuk, J. Opt. Soc. Am. B, vol. 26, no. 1, pp. 148-159, Jan. 2009.</w:t>
        <w:br/>
        <w:br/>
        <w:t>To use this software, download the file "singleOEO.zip" and unzip the files. Then, run "SingleOEO_figX", where "X" is the figure number, to generate figure "X" in the paper.</w:t>
      </w:r>
    </w:p>
    <w:p>
      <w:pPr>
        <w:pStyle w:val="Normal"/>
        <w:rPr>
          <w:color w:val="000000"/>
        </w:rPr>
      </w:pPr>
      <w:r>
        <w:rPr>
          <w:color w:val="000000"/>
        </w:rPr>
      </w:r>
    </w:p>
    <w:p>
      <w:pPr>
        <w:pStyle w:val="Normal"/>
        <w:jc w:val="left"/>
        <w:rPr>
          <w:color w:val="000000"/>
        </w:rPr>
      </w:pPr>
      <w:r>
        <w:rPr>
          <w:color w:val="000000"/>
        </w:rPr>
        <w:t xml:space="preserve">The table below summarizes the measured simulation runtimes for each generated figure. The simulations run on a PC-Pentium IV (Dell Optiplex 755, 2.66 GHz (Q6700), 3.25 GBytes of memory. </w:t>
      </w:r>
    </w:p>
    <w:p>
      <w:pPr>
        <w:pStyle w:val="Normal"/>
        <w:rPr>
          <w:color w:val="000000"/>
        </w:rPr>
      </w:pPr>
      <w:r>
        <w:rPr>
          <w:color w:val="000000"/>
        </w:rPr>
      </w:r>
    </w:p>
    <w:p>
      <w:pPr>
        <w:pStyle w:val="Normal"/>
        <w:rPr>
          <w:color w:val="000000"/>
        </w:rPr>
      </w:pPr>
      <w:r>
        <w:rPr>
          <w:color w:val="000000"/>
        </w:rPr>
      </w:r>
    </w:p>
    <w:tbl>
      <w:tblPr>
        <w:tblW w:w="6490" w:type="dxa"/>
        <w:jc w:val="left"/>
        <w:tblInd w:w="1250" w:type="dxa"/>
        <w:tblLayout w:type="fixed"/>
        <w:tblCellMar>
          <w:top w:w="0" w:type="dxa"/>
          <w:left w:w="108" w:type="dxa"/>
          <w:bottom w:w="0" w:type="dxa"/>
          <w:right w:w="108" w:type="dxa"/>
        </w:tblCellMar>
      </w:tblPr>
      <w:tblGrid>
        <w:gridCol w:w="1260"/>
        <w:gridCol w:w="2520"/>
        <w:gridCol w:w="2710"/>
      </w:tblGrid>
      <w:tr>
        <w:trPr/>
        <w:tc>
          <w:tcPr>
            <w:tcW w:w="1260"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t>number</w:t>
            </w:r>
          </w:p>
        </w:tc>
        <w:tc>
          <w:tcPr>
            <w:tcW w:w="2520"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t>program</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t xml:space="preserve">runtime </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5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SingleOEO_fig2.m</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6 sec</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25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SingleOEO_fig4.m</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93 min</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25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SingleOEO_fig5.m</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1 min</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25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SingleOEO_fig8.m</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1 min</w:t>
            </w:r>
          </w:p>
        </w:tc>
      </w:tr>
      <w:tr>
        <w:trPr/>
        <w:tc>
          <w:tcPr>
            <w:tcW w:w="12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25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SingleOEO_fig11.m</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9 sec</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his software is made available on an "as-is" basis. There is no warranty express or implied that this software is bug-free and will successfully carry out the tasks for which it is intended. The user accepts complete responsibility for any losses that are incurred through the use of this software. The run-times of this software will vary, depending on the MATLAB version and the computer system that are used; the numbers provided </w:t>
        <w:br/>
        <w:t>are for information on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23:45:00Z</dcterms:created>
  <dc:creator>Maytal&amp;Zeev</dc:creator>
  <dc:description/>
  <dc:language>en-US</dc:language>
  <cp:lastModifiedBy>Curtis Menyuk</cp:lastModifiedBy>
  <dcterms:modified xsi:type="dcterms:W3CDTF">2009-05-20T23:45:00Z</dcterms:modified>
  <cp:revision>2</cp:revision>
  <dc:subject/>
  <dc:title>SINGLE-LOOP OEO SIMULATION SOFTWARE</dc:title>
</cp:coreProperties>
</file>